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حترا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حض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د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پژ</w:t>
      </w:r>
      <w:r>
        <w:rPr>
          <w:rFonts w:cs="B Zar"/>
          <w:b/>
          <w:b/>
          <w:bCs/>
          <w:rtl w:val="true"/>
          <w:lang w:bidi="fa-IR"/>
        </w:rPr>
        <w:t>وه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رب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د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ز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یق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ناور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د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رد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ورد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و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جهیز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دی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باد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خر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ستاورد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نیاد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ربرد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چن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لمل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تق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ط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جهیز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وید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جهیز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دیبهش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395</w:t>
      </w:r>
      <w:r>
        <w:rPr>
          <w:rFonts w:cs="B Zar"/>
          <w:b/>
          <w:b/>
          <w:bCs/>
          <w:rtl w:val="true"/>
          <w:lang w:bidi="fa-IR"/>
        </w:rPr>
        <w:t>برگ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اید</w:t>
      </w:r>
      <w:r>
        <w:rPr>
          <w:rFonts w:cs="B Zar"/>
          <w:b/>
          <w:bCs/>
          <w:rtl w:val="true"/>
          <w:lang w:bidi="fa-IR"/>
        </w:rPr>
        <w:t xml:space="preserve">.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م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وید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یومکانیک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هند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هند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زشک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جهیز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انبخ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فزار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بزار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ر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م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ر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جهیز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زمایشگاه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ب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رک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ش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رد</w:t>
      </w:r>
      <w:r>
        <w:rPr>
          <w:rFonts w:cs="B Zar"/>
          <w:b/>
          <w:bCs/>
          <w:rtl w:val="true"/>
          <w:lang w:bidi="fa-IR"/>
        </w:rPr>
        <w:t>.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ض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رداز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م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ژوهش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ج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ارج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ص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غتن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تق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ط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جهیز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ا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ور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ظ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ای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ست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مای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ض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اس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لم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رم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گا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ورت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ا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جموع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ص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وس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وست</w:t>
      </w:r>
      <w:r>
        <w:rPr>
          <w:rFonts w:cs="B Zar"/>
          <w:b/>
          <w:bCs/>
          <w:rtl w:val="true"/>
          <w:lang w:bidi="fa-IR"/>
        </w:rPr>
        <w:t xml:space="preserve">)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بلو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ی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زمی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اس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ض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رداز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خترعی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دیشم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تخصص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و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ا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ورن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ضمن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اقم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ان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س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یش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وید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ش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hyperlink r:id="rId2" w:tgtFrame="_blank">
        <w:r>
          <w:rPr>
            <w:rStyle w:val="InternetLink"/>
            <w:rFonts w:cs="B Zar"/>
            <w:b/>
            <w:bCs/>
            <w:lang w:bidi="fa-IR"/>
          </w:rPr>
          <w:t>Idea.ssrc.ac.ir</w:t>
        </w:r>
      </w:hyperlink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اج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این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542665</wp:posOffset>
            </wp:positionH>
            <wp:positionV relativeFrom="paragraph">
              <wp:posOffset>94615</wp:posOffset>
            </wp:positionV>
            <wp:extent cx="1685925" cy="1162685"/>
            <wp:effectExtent l="0" t="0" r="0" b="0"/>
            <wp:wrapNone/>
            <wp:docPr id="1" name="File_86851f95-2568-4740-b665-9d5b5aaa69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86851f95-2568-4740-b665-9d5b5aaa69d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4"/>
      <w:footerReference w:type="default" r:id="rId5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4/11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4/11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2/13854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2/13854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rc.ac.ir/&#1575;&#1582;&#1576;&#1575;&#1585;/idea.ssrc.ac.ir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41:00Z</dcterms:created>
  <dc:creator>farhangianuni</dc:creator>
  <dc:description/>
  <dc:language>en-US</dc:language>
  <cp:lastModifiedBy>majeed namvar</cp:lastModifiedBy>
  <dcterms:modified xsi:type="dcterms:W3CDTF">2016-02-10T14:41:00Z</dcterms:modified>
  <cp:revision>2</cp:revision>
  <dc:subject/>
  <dc:title/>
</cp:coreProperties>
</file>